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Subject: The 1941 Variant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This is actually a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VARIAN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 playing th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'Milton Bradley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version of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'Axis &amp; Allies'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starting the game in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"1941"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which is supposed to occur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2-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Turns before 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CTUA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A&amp;A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mmences. This first appeared i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BATTLPL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#8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magazine b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rmando Simo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ith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dditions &amp; clarification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submitted on my part. </w:t>
        <w:br/>
        <w:br/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NEW STARTING POSITION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re indicated as the following: </w:t>
        <w:br/>
        <w:br/>
      </w:r>
      <w:r>
        <w:rPr>
          <w:rFonts w:cs="Verdana" w:ascii="Verdana" w:hAnsi="Verdana"/>
          <w:b/>
          <w:bCs/>
          <w:color w:val="FF0000"/>
          <w:sz w:val="18"/>
          <w:szCs w:val="18"/>
          <w:lang w:val="en-GB"/>
        </w:rPr>
        <w:t>**SOVIETS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-[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ational Productio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-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27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.P.C.s]-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ranspor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Kareli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  <w:lang w:val="en-GB"/>
        </w:rPr>
        <w:t>SEA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ARE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4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&amp;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ighter with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Kareli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UKRAINE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considered </w:t>
      </w:r>
      <w:r>
        <w:rPr>
          <w:rFonts w:cs="Verdana" w:ascii="Verdana" w:hAnsi="Verdana"/>
          <w:b/>
          <w:bCs/>
          <w:i/>
          <w:iCs/>
          <w:color w:val="FF0000"/>
          <w:sz w:val="18"/>
          <w:szCs w:val="18"/>
          <w:lang w:val="en-GB"/>
        </w:rPr>
        <w:t>SOVIE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ntrolled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N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b/>
          <w:bCs/>
          <w:i/>
          <w:iCs/>
          <w:color w:val="FF0000"/>
          <w:sz w:val="18"/>
          <w:szCs w:val="18"/>
          <w:lang w:val="en-GB"/>
        </w:rPr>
        <w:t>SOVIET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an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ONL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mak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Attacks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upon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Neutrals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CLUDING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EW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NEUTRALS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if any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'Attacks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re made, during their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1st TUR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. Afterwards, they are under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NO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Restrictions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 this. </w:t>
        <w:br/>
        <w:br/>
      </w:r>
      <w:r>
        <w:rPr>
          <w:rFonts w:cs="Verdana" w:ascii="Verdana" w:hAnsi="Verdana"/>
          <w:b/>
          <w:bCs/>
          <w:color w:val="669999"/>
          <w:sz w:val="18"/>
          <w:szCs w:val="18"/>
          <w:lang w:val="en-GB"/>
        </w:rPr>
        <w:t>**GERMANY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-[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ational Productio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-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29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.P.C.s]-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2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German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 &amp; Armo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o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Western Europ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Submarin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dded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West Indies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  <w:lang w:val="en-GB"/>
        </w:rPr>
        <w:t>SEA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ARE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Battleship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dded to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Baltic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  <w:lang w:val="en-GB"/>
        </w:rPr>
        <w:t>SEA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ARE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2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 &amp; Armo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Eastern Europ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L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b/>
          <w:bCs/>
          <w:color w:val="669999"/>
          <w:sz w:val="18"/>
          <w:szCs w:val="18"/>
          <w:lang w:val="en-GB"/>
        </w:rPr>
        <w:t>Germ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UNIT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UKRAINE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re added to those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Eastern Europe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,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N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Italian East Afric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considered </w:t>
      </w:r>
      <w:r>
        <w:rPr>
          <w:rFonts w:cs="Verdana" w:ascii="Verdana" w:hAnsi="Verdana"/>
          <w:b/>
          <w:bCs/>
          <w:color w:val="669999"/>
          <w:sz w:val="18"/>
          <w:szCs w:val="18"/>
          <w:lang w:val="en-GB"/>
        </w:rPr>
        <w:t>GERM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ntrolled. </w:t>
        <w:br/>
      </w:r>
      <w:r>
        <w:rPr>
          <w:rFonts w:cs="Verdana" w:ascii="Verdana" w:hAnsi="Verdana"/>
          <w:b/>
          <w:bCs/>
          <w:color w:val="669999"/>
          <w:sz w:val="18"/>
          <w:szCs w:val="18"/>
          <w:lang w:val="en-GB"/>
        </w:rPr>
        <w:t>**GERMANY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only a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ith the </w:t>
      </w:r>
      <w:r>
        <w:rPr>
          <w:rFonts w:cs="Verdana" w:ascii="Verdana" w:hAnsi="Verdana"/>
          <w:b/>
          <w:bCs/>
          <w:color w:val="CC9966"/>
          <w:sz w:val="18"/>
          <w:szCs w:val="18"/>
          <w:lang w:val="en-GB"/>
        </w:rPr>
        <w:t>U.K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so they will have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PA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3-I.P.C.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 an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Declarations of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gainst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N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thers. </w:t>
        <w:br/>
        <w:br/>
      </w:r>
      <w:r>
        <w:rPr>
          <w:rFonts w:cs="Verdana" w:ascii="Verdana" w:hAnsi="Verdana"/>
          <w:b/>
          <w:bCs/>
          <w:color w:val="CC9966"/>
          <w:sz w:val="18"/>
          <w:szCs w:val="18"/>
          <w:lang w:val="en-GB"/>
        </w:rPr>
        <w:t>**UNITED KINGDOM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-[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ational Productio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-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24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.P.C.s]-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Fighte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dded to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Australi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dded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New Zealand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Battleship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(use a chip) in </w:t>
      </w:r>
      <w:r>
        <w:rPr>
          <w:rFonts w:cs="Verdana" w:ascii="Verdana" w:hAnsi="Verdana"/>
          <w:b/>
          <w:bCs/>
          <w:color w:val="CC9966"/>
          <w:sz w:val="18"/>
          <w:szCs w:val="18"/>
          <w:lang w:val="en-GB"/>
        </w:rPr>
        <w:t>*United Kingdom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  <w:lang w:val="en-GB"/>
        </w:rPr>
        <w:t>SEA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ARE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ranspor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 the </w:t>
      </w:r>
      <w:r>
        <w:rPr>
          <w:rFonts w:cs="Verdana" w:ascii="Verdana" w:hAnsi="Verdana"/>
          <w:i/>
          <w:iCs/>
          <w:color w:val="0000FF"/>
          <w:sz w:val="18"/>
          <w:szCs w:val="18"/>
          <w:lang w:val="en-GB"/>
        </w:rPr>
        <w:t>SEA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ARE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ff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Angola*/*South Afric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ranspor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ith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Eastern Canad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Battleship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dded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East Indies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aters(restricted to staying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WITHI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2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  <w:lang w:val="en-GB"/>
        </w:rPr>
        <w:t>SEA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AREA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f ther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UNTIL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declared agains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JAP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when it can move freely thereafter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SINGAPORE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(denoted as a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U.K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CONTRO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marker on the Southern tip of th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MALAY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eninsula &amp;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Plane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an land there too) </w:t>
        <w:br/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*REMOVE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Fighter &amp; Armo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rom </w:t>
      </w:r>
      <w:r>
        <w:rPr>
          <w:rFonts w:cs="Verdana" w:ascii="Verdana" w:hAnsi="Verdana"/>
          <w:b/>
          <w:bCs/>
          <w:color w:val="CC9966"/>
          <w:sz w:val="18"/>
          <w:szCs w:val="18"/>
          <w:lang w:val="en-GB"/>
        </w:rPr>
        <w:t>*United Kingdom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  <w:t xml:space="preserve">Th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SOLOMON* Island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R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ritish Controlled,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PERSI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a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NEUTRAL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now(place a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UPSIDE DOW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marker on it to denote this). </w:t>
        <w:br/>
        <w:t xml:space="preserve">The </w:t>
      </w:r>
      <w:r>
        <w:rPr>
          <w:rFonts w:cs="Verdana" w:ascii="Verdana" w:hAnsi="Verdana"/>
          <w:b/>
          <w:bCs/>
          <w:color w:val="CC9966"/>
          <w:sz w:val="18"/>
          <w:szCs w:val="18"/>
          <w:lang w:val="en-GB"/>
        </w:rPr>
        <w:t>UNITED KINGDOM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O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ith th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Japane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t this time, and during turns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1 &amp; 2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C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ly declar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 them if: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A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U.K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ossessions are Attacked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FIRS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y </w:t>
      </w:r>
      <w:r>
        <w:rPr>
          <w:rFonts w:cs="Verdana" w:ascii="Verdana" w:hAnsi="Verdana"/>
          <w:b/>
          <w:bCs/>
          <w:color w:val="FFCC00"/>
          <w:sz w:val="18"/>
          <w:szCs w:val="18"/>
          <w:lang w:val="en-GB"/>
        </w:rPr>
        <w:t>JAP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or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B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color w:val="FFCC00"/>
          <w:sz w:val="18"/>
          <w:szCs w:val="18"/>
          <w:lang w:val="en-GB"/>
        </w:rPr>
        <w:t>JAP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ttack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and/or the </w:t>
      </w:r>
      <w:r>
        <w:rPr>
          <w:rFonts w:cs="Verdana" w:ascii="Verdana" w:hAnsi="Verdana"/>
          <w:b/>
          <w:bCs/>
          <w:color w:val="FF0000"/>
          <w:sz w:val="18"/>
          <w:szCs w:val="18"/>
          <w:lang w:val="en-GB"/>
        </w:rPr>
        <w:t>U.S.S.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in which case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U.K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MUS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declar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d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PA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resultan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3-I.P.C.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 that.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Turn 3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U.K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allowed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Declar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 </w:t>
      </w:r>
      <w:r>
        <w:rPr>
          <w:rFonts w:cs="Verdana" w:ascii="Verdana" w:hAnsi="Verdana"/>
          <w:b/>
          <w:bCs/>
          <w:color w:val="FFCC00"/>
          <w:sz w:val="18"/>
          <w:szCs w:val="18"/>
          <w:lang w:val="en-GB"/>
        </w:rPr>
        <w:t>Jap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hile having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PA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3-I.P.C.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 doing such. </w:t>
        <w:br/>
        <w:br/>
      </w:r>
      <w:r>
        <w:rPr>
          <w:rFonts w:cs="Verdana" w:ascii="Verdana" w:hAnsi="Verdana"/>
          <w:b/>
          <w:bCs/>
          <w:color w:val="FFCC00"/>
          <w:sz w:val="18"/>
          <w:szCs w:val="18"/>
          <w:lang w:val="en-GB"/>
        </w:rPr>
        <w:t>**JAPAN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-[National Production--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18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.P.C.s]-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 &amp; Armo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ith th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Manchuri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4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&amp;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Transport with </w:t>
      </w:r>
      <w:r>
        <w:rPr>
          <w:rFonts w:cs="Verdana" w:ascii="Verdana" w:hAnsi="Verdana"/>
          <w:b/>
          <w:bCs/>
          <w:color w:val="FFCC00"/>
          <w:sz w:val="18"/>
          <w:szCs w:val="18"/>
          <w:lang w:val="en-GB"/>
        </w:rPr>
        <w:t>JAP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land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Armor &amp;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-Transpor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dded to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BURM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2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o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Kwantung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ranspor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d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Carrier with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-Fighte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 th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OKINAW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FF"/>
          <w:sz w:val="18"/>
          <w:szCs w:val="18"/>
          <w:lang w:val="en-GB"/>
        </w:rPr>
        <w:t>SEA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ARE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REMOV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L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, including </w:t>
      </w:r>
      <w:r>
        <w:rPr>
          <w:rFonts w:cs="Verdana" w:ascii="Verdana" w:hAnsi="Verdana"/>
          <w:i/>
          <w:iCs/>
          <w:color w:val="0000FF"/>
          <w:sz w:val="18"/>
          <w:szCs w:val="18"/>
          <w:lang w:val="en-GB"/>
        </w:rPr>
        <w:t>SEA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AREA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rom th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SOLOMONS*, the *PHILLIPINES*, the *EAST INDIES*, *BORNEO-CELEBES*, &amp; *NEW GUINE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erritories. </w:t>
        <w:br/>
        <w:br/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**U.S.A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-[National Production--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39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{divided by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2/3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=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13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]-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Fighte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 the Island of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Hawaii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-EACH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, Fighter, Bomber, &amp; Anti-Aircraft Gu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dded onto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Phillipines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(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ntrolled)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2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ith the </w:t>
      </w:r>
      <w:r>
        <w:rPr>
          <w:rFonts w:cs="Verdana" w:ascii="Verdana" w:hAnsi="Verdana"/>
          <w:b/>
          <w:bCs/>
          <w:i/>
          <w:iCs/>
          <w:color w:val="336699"/>
          <w:sz w:val="18"/>
          <w:szCs w:val="18"/>
          <w:lang w:val="en-GB"/>
        </w:rPr>
        <w:t>**CHINA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ddition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Battleship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laced WHEN it is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American'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urn, according to the following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6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sided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DIE-ROL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(unless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ttacke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irst-THEN placement is at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American'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ption)-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1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Phillipines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2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Panam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(either side of,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layer's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choic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)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3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Wake Island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4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Western Coast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f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5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Hawaii*</w:t>
      </w:r>
      <w:r>
        <w:rPr>
          <w:rFonts w:cs="Verdana" w:ascii="Verdana" w:hAnsi="Verdana"/>
          <w:color w:val="0000FF"/>
          <w:sz w:val="18"/>
          <w:szCs w:val="18"/>
          <w:lang w:val="en-GB"/>
        </w:rPr>
        <w:t>(Sea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6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Alask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(either </w:t>
      </w:r>
      <w:r>
        <w:rPr>
          <w:rFonts w:cs="Verdana" w:ascii="Verdana" w:hAnsi="Verdana"/>
          <w:color w:val="0000FF"/>
          <w:sz w:val="18"/>
          <w:szCs w:val="18"/>
          <w:lang w:val="en-GB"/>
        </w:rPr>
        <w:t>Se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rea,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layer's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choic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) </w:t>
        <w:br/>
        <w:t xml:space="preserve">Th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Phillipines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d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Wake Island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r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**U.S.A.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ntrolled now, s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REMOV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Japane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in them and/or the surrounding waters. 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**SPECIAL*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EUTRAL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- </w:t>
        <w:br/>
      </w:r>
      <w:r>
        <w:rPr>
          <w:rFonts w:cs="Verdana" w:ascii="Verdana" w:hAnsi="Verdana"/>
          <w:b/>
          <w:bCs/>
          <w:color w:val="0000FF"/>
          <w:sz w:val="18"/>
          <w:szCs w:val="18"/>
          <w:lang w:val="en-GB"/>
        </w:rPr>
        <w:t>**VICHY FRENCH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ALGERIA*, *French West Africa*, *French Equatorial Africa*, &amp; *French Madagascar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re one SET. Plac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UPSIDE DOW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ntrol markers o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E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o denote this.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NOTE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The </w:t>
      </w:r>
      <w:r>
        <w:rPr>
          <w:rFonts w:cs="Verdana" w:ascii="Verdana" w:hAnsi="Verdana"/>
          <w:b/>
          <w:bCs/>
          <w:color w:val="669999"/>
          <w:sz w:val="18"/>
          <w:szCs w:val="18"/>
          <w:lang w:val="en-GB"/>
        </w:rPr>
        <w:t>GERM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remains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ALGERI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s a </w:t>
      </w:r>
      <w:r>
        <w:rPr>
          <w:rFonts w:cs="Verdana" w:ascii="Verdana" w:hAnsi="Verdana"/>
          <w:b/>
          <w:bCs/>
          <w:color w:val="0000FF"/>
          <w:sz w:val="18"/>
          <w:szCs w:val="18"/>
          <w:lang w:val="en-GB"/>
        </w:rPr>
        <w:t>'Vichy French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Unit </w:t>
        <w:br/>
        <w:br/>
        <w:t xml:space="preserve">The </w:t>
      </w:r>
      <w:r>
        <w:rPr>
          <w:rFonts w:cs="Verdana" w:ascii="Verdana" w:hAnsi="Verdana"/>
          <w:b/>
          <w:bCs/>
          <w:color w:val="FF6633"/>
          <w:sz w:val="18"/>
          <w:szCs w:val="18"/>
          <w:lang w:val="en-GB"/>
        </w:rPr>
        <w:t>**NETHERLANDS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ossessions of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BORNEO*, *New GUINEA*, &amp; the *East INDIES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re another SET. Plac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UPSIDE DOW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ntrol markers o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E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o denote this. </w:t>
        <w:br/>
        <w:br/>
      </w:r>
      <w:r>
        <w:rPr>
          <w:rFonts w:cs="Verdana" w:ascii="Verdana" w:hAnsi="Verdana"/>
          <w:b/>
          <w:bCs/>
          <w:i/>
          <w:iCs/>
          <w:color w:val="9933CC"/>
          <w:sz w:val="18"/>
          <w:szCs w:val="18"/>
          <w:lang w:val="en-GB"/>
        </w:rPr>
        <w:t>*PERSI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is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O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 </w:t>
      </w:r>
      <w:r>
        <w:rPr>
          <w:rFonts w:cs="Verdana" w:ascii="Verdana" w:hAnsi="Verdana"/>
          <w:b/>
          <w:bCs/>
          <w:color w:val="CC9966"/>
          <w:sz w:val="18"/>
          <w:szCs w:val="18"/>
          <w:lang w:val="en-GB"/>
        </w:rPr>
        <w:t>U.K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'owned' AREA and can becom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N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ther Player's, as long as a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'Declaration of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declared and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PAI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 that. Once this has bee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done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then it can be taken over from its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latest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WNER without any further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D.o.W.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STS. </w:t>
        <w:br/>
        <w:br/>
        <w:t xml:space="preserve">It costs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3-I.P.C.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'Declar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EACH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f these SETS and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N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erritor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O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ccupied by an Attacker after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THEI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itia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INVASION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ill becom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Friendly &amp; 'allied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o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NEARES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Major POWE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 relation to them. </w:t>
        <w:br/>
        <w:br/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**SPECIAL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.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Rules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  <w:t xml:space="preserve">During Turns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1 &amp; 2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ma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O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ttack any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**AXIS*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untr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UNLES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y ar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ttacke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FIRST!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by either of them. O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Tur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3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they will become a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LL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d will have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PA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3-I.P.C.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Declar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 EACH Axis Country.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y Turn,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an send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ANKS, SHIPS, or PLANE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(Lend-Lease)--bu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NO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to the other </w:t>
      </w:r>
      <w:r>
        <w:rPr>
          <w:rFonts w:cs="Verdana" w:ascii="Verdana" w:hAnsi="Verdana"/>
          <w:b/>
          <w:bCs/>
          <w:color w:val="0000FF"/>
          <w:sz w:val="18"/>
          <w:szCs w:val="18"/>
          <w:lang w:val="en-GB"/>
        </w:rPr>
        <w:t>ALLIE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layers'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Friendly Controlled Territorie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which will then belong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A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layer(convert it to one of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EI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layer's pieces bu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ONL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during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A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layer's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OW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"Plac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NEW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Units"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hase). Be sure to clarif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F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y Units sen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R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o becom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'Lend-Lease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tems, since they do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NO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automatically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ecome such, but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NL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f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Americ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WANT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m to. </w:t>
      </w:r>
      <w:r>
        <w:rPr>
          <w:rFonts w:cs="Verdana" w:ascii="Verdana" w:hAnsi="Verdana"/>
          <w:b/>
          <w:bCs/>
          <w:color w:val="0000FF"/>
          <w:sz w:val="18"/>
          <w:szCs w:val="18"/>
          <w:lang w:val="en-GB"/>
        </w:rPr>
        <w:t>ALLIE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ransport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an even travel to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Coast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d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PICK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up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ANK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ith the SAME conversion rules applied(that is, the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MUS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ransport 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ANK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ack to one of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EI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w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Friendly Controlled Territorie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here it will be converted as per previously described procedures). </w:t>
        <w:br/>
        <w:br/>
        <w:t xml:space="preserve">Whil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O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**U.S.A.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a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COLLEC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l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NE-THIR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/3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f their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National Production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ROUNDED UP, and ma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O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uild an Industrial Complex in the Chinese Territories,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N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**U.S.A.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C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Attack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AXIS SUB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hich are off 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United State'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ASTS proper, withou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ccurring between them and the owner of their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ARGET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but if the SUBS wish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RETUR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ire, then a '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Declaration of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' must be announced &amp;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PAI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 by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EI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wners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FIRS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.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FTE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**U.S.A.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enters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they will receive their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ENTIR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National Production(AT the END of their current Turn) for use including ANY Controlled by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A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. </w:t>
        <w:br/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**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SPECIAL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CHINA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RULES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  <w:t xml:space="preserve">Those Forces in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Sinkiang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&amp;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Chin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rovinces are considered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ESE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(under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**U.S.A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ntrol) &amp;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SEPERAT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rom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**U.S.A.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(although the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ESE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ntrolled Territories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R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cluded in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**U.S.A.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ational Production Tota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) since only THEY are a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ith </w:t>
      </w:r>
      <w:r>
        <w:rPr>
          <w:rFonts w:cs="Verdana" w:ascii="Verdana" w:hAnsi="Verdana"/>
          <w:b/>
          <w:bCs/>
          <w:color w:val="FFCC00"/>
          <w:sz w:val="18"/>
          <w:szCs w:val="18"/>
          <w:lang w:val="en-GB"/>
        </w:rPr>
        <w:t>**JAPAN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and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N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'Allied Forces' in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ESE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erritories can b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Attacke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s if they were considered to be part of the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A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withou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W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eing activated by </w:t>
      </w:r>
      <w:r>
        <w:rPr>
          <w:rFonts w:cs="Verdana" w:ascii="Verdana" w:hAnsi="Verdana"/>
          <w:b/>
          <w:bCs/>
          <w:color w:val="FFCC00"/>
          <w:sz w:val="18"/>
          <w:szCs w:val="18"/>
          <w:lang w:val="en-GB"/>
        </w:rPr>
        <w:t>**JAPAN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gainst 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WNER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f such 'Allied Forces'. </w:t>
        <w:br/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A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, including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N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'Allied Units' with them, ca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NL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Attack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Enem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located in Provinces of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A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hich are the following: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MANCHURIA*, *KWANTUNG*, *CHINA*, &amp; *SINKIANG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. </w:t>
        <w:br/>
        <w:br/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**SPECIAL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CHIN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***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Rule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pplicable to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AL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Players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: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NL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1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f the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A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rovinces may b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Attacked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y the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A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&amp;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Allied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 OR an individual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**AXIS*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layer during their OWN Turn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2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ativ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ESE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ces(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O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y 'Allied Units' or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Lend-Lea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rovided) destroyed in either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TTACK or DEFEN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CA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e replaced withou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COS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 either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CHINA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SINKIANG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rovinces(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IF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 xml:space="preserve"> 'Friendly Controlled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) during the </w:t>
      </w:r>
      <w:r>
        <w:rPr>
          <w:rFonts w:cs="Verdana" w:ascii="Verdana" w:hAnsi="Verdana"/>
          <w:b/>
          <w:bCs/>
          <w:color w:val="336699"/>
          <w:sz w:val="18"/>
          <w:szCs w:val="18"/>
          <w:lang w:val="en-GB"/>
        </w:rPr>
        <w:t>**CHINA**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/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**U.S.A.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"Place New Units"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hase. </w:t>
        <w:br/>
        <w:br/>
        <w:t xml:space="preserve">The National Production of every Player has been adjusted for this Variant, including deducting those which have become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NEUTRAL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**</w:t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  <w:lang w:val="en-GB"/>
        </w:rPr>
        <w:t>SPECIAL NEUTRAL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*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or in the case of the </w:t>
      </w:r>
      <w:r>
        <w:rPr>
          <w:rFonts w:cs="Verdana" w:ascii="Verdana" w:hAnsi="Verdana"/>
          <w:b/>
          <w:bCs/>
          <w:color w:val="009900"/>
          <w:sz w:val="18"/>
          <w:szCs w:val="18"/>
          <w:lang w:val="en-GB"/>
        </w:rPr>
        <w:t>U.S.A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''Pre-War-time'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conditions. Also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Note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at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*SINGAPORE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has been added since it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WA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 important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NAVAL BA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d thusly defended as such, similiar to </w:t>
      </w:r>
      <w:r>
        <w:rPr>
          <w:rFonts w:cs="Verdana" w:ascii="Verdana" w:hAnsi="Verdana"/>
          <w:b/>
          <w:bCs/>
          <w:i/>
          <w:iCs/>
          <w:color w:val="000000"/>
          <w:sz w:val="18"/>
          <w:szCs w:val="18"/>
          <w:lang w:val="en-GB"/>
        </w:rPr>
        <w:t>GIBRALTA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. </w:t>
        <w:br/>
        <w:br/>
        <w:t xml:space="preserve">The following can also be included at the Players option: </w:t>
        <w:br/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EW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Technolog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ROLL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1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mproved TANK Armo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Defends with a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3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2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mproved Infantry Weapon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Infantry 'Attacks'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HI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 a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1 OR 2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3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Paratrooper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 Bomber beginning the Turn in the same area as an Infantry, may carry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(1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fantr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&amp; drop it off EVEN into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Battle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ransport it during the NON-Combat Movement, where permissable by the Rules on Movement and Combat, including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Anti-Aircraft Fire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eing resolved PRIOR to the actual Para-Drop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4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mproved Anti-Aircraft Sighting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A-A Guns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OW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hit on a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1 or 2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5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Cryptograph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This can ONLY be used on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1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Battl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er EACH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pponent'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urn. When Defending during Combat, you are allowed to BRING in additional Forces-withi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EIR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regular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MOVEMENT/RANGE-or RETREA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ll Forces from that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one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particular Battle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N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djacent Friendly or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NON-Controlled ARE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(in the case of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Sea Battles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) </w:t>
        <w:br/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[6]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e ATOMIC BOMB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-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COSTS-8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-I.P.C.s to Construct,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MUS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e delivered by a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Bomber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and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DESTROY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Industrial Complex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hen delivered on target. You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AR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llowed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CONSTRUCT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other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Industrial Complex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 the same location as any previous ones you had, even if you don't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HAV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e presently. </w:t>
        <w:br/>
        <w:br/>
        <w:t xml:space="preserve">Sinc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ES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re entirely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*NEW*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Tech Rolls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you may wish to ADD them to those already available. Just designate these as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'ODD Table'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d 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ORIGINA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es as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'EVEN Table'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then when you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ROL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or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Technology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first determine if you are going to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ROL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n the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''ODD or EVEN Table'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, by rolling a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DI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d with THAT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die roll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dicating this,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THEN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you will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ROL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gain to get your actual result.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RE-ROLL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DIC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f you happen to obtain the </w:t>
      </w:r>
      <w:r>
        <w:rPr>
          <w:rFonts w:cs="Verdana" w:ascii="Verdana" w:hAnsi="Verdana"/>
          <w:b/>
          <w:bCs/>
          <w:color w:val="000000"/>
          <w:sz w:val="18"/>
          <w:szCs w:val="18"/>
          <w:lang w:val="en-GB"/>
        </w:rPr>
        <w:t>SAME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'result' as any previous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''Event''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8:59:00Z</dcterms:created>
  <dc:creator>Ale_drugo</dc:creator>
  <dc:description/>
  <cp:keywords/>
  <dc:language>en-US</dc:language>
  <cp:lastModifiedBy>Ale_drugo</cp:lastModifiedBy>
  <dcterms:modified xsi:type="dcterms:W3CDTF">2006-02-02T19:00:00Z</dcterms:modified>
  <cp:revision>1</cp:revision>
  <dc:subject/>
  <dc:title>Subject: The 1941 Variant</dc:title>
</cp:coreProperties>
</file>